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23.05.01 «Наземные транспортно-технологические средст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зация : «Технические средства агропромышленного комплекс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Агропромышленный»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ПитС ТТ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для выполнения контрольной работы для студентов заочного отделения специальности 23.05.01 «Наземные транспортно-технологические сре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. Выбор варианта и требования к выпол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Контрольная работа должна быть выполнена по варианту задания. </w:t>
      </w:r>
      <w:r>
        <w:rPr>
          <w:b/>
          <w:color w:val="FF0000"/>
        </w:rPr>
        <w:t>Номер варианта совпадает с номером студента в списке группы или может быть задан преподавателем.</w:t>
      </w:r>
      <w:r>
        <w:rPr/>
        <w:t xml:space="preserve"> Выполнение одного варианта двумя студентами не допускается. Необходимо ответить или выполнить 7  любых заданий из 8. Все схемы и текст ответа должны быть выполнены вручную.</w:t>
      </w:r>
    </w:p>
    <w:p>
      <w:pPr>
        <w:pStyle w:val="Normal"/>
        <w:rPr/>
      </w:pPr>
      <w:r>
        <w:rPr/>
      </w:r>
    </w:p>
    <w:tbl>
      <w:tblPr>
        <w:tblW w:w="83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85"/>
        <w:gridCol w:w="720"/>
        <w:gridCol w:w="720"/>
        <w:gridCol w:w="720"/>
        <w:gridCol w:w="720"/>
        <w:gridCol w:w="720"/>
        <w:gridCol w:w="725"/>
        <w:gridCol w:w="720"/>
        <w:gridCol w:w="20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заданий на контрольную работу</w:t>
            </w:r>
          </w:p>
        </w:tc>
        <w:tc>
          <w:tcPr>
            <w:tcW w:w="5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 вопросов и заданий из сп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заданий определяется по списку группы в журнале успеваемости или ведом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писок вопросов и заданий дл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одуль 1. Характеристики поточных линий и их определ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ратко изложить суть и особенности дисциплины «Поточные линии в животно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Схематично сравнить естественную поточную линию - животного и поточной линии по получению белкового концентрата (наличие аналогичных и различных, процессов, длина цепочки, эффективность по выходу, производительность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ривести типовую структурную схему поточной линии (ПЛ) по производству  животноводческой продукции с кратким разъяснением. Как она меняется при преобразовании в ПЛ для конкрет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онятие и значение интенсификации производства с/х продукции. Какими показателями можно охарактеризовать интенсификац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ие вопросы решаются при интенсификации животноводства? Решением каких вопросов обеспечивается интенсификация животно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Объясните термин «специализация» Охарактеризуйте специализацию производства и ее направления в животно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Объясните термин «концентрация» Охарактеризуйте концентрацию производства в животно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онятие потока, характеристика и пример поточной линии (со схем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еречислите основные признаки поточных ли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онятия ритмов (выпуска и работы) и условия непрерывного равномер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Охарактеризовать любые 4 из 7 признаков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организуется непрерывно – поточное производст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Начертить структурную или функциональную схему «невейки» или уборки всего урожая и объяснить по признакам, почему линия может называться поточ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Начертить типовую (структурную) схему ПЛ производства животноводческ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Дать анализ технологической линии обработки копченой рыбы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2. Методика проектирования поточных линий с организацией техпроцесса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ова последовательность проектирования П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овы исходные данные на проектирование П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влияют особенности с/х процессов и знание техпроцессов на организацию ПЛ, для получения животноводческой продук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еречислить этапы технического проектирования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Что такое технические условия и их роль в проектирова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 </w:t>
      </w:r>
      <w:r>
        <w:rPr/>
        <w:t>Расчет такта (ритма) поточ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и для чего производится нормирование операций техпроцесса П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и на какие объекты составляется ведомость оборуд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производится рабочая планировка оборудования (общая х-ка) на примере проектировании ПЛ по приготовлению кор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Дать схемный порядок рабочего проектирования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Дать общую схему (цепь) проектирования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ривести схему разработки технического проекта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Для чего и как составляются технологические карты в животно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Средства автоматизации П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ать параметры исполнительного механизм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rPr/>
      </w:pPr>
      <w:r>
        <w:rPr/>
        <w:t>Как определяется надежность поточных линий?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3. Транспортные потоки и их организация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Чем характеризуются транспортные системы П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Особенности грузопотоков в с.-х. производстве (в т. числе в животноводстве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В чём заключается специфика грузопотоков ПЛ для животново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Характеристика грузов и их свойств в с.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Факторы, влияющие на выбор транспортных средств в животноводст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раткая характеристика физико-механических свойств грузов, влияющих на транспортир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Что такое коэффициент использования грузоподъемности транспортного сред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вы можете характеризовать фрикционные свойства груз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вы можете характеризовать коэффициент сдвига груз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Прочностные свойства грузов и критерии прочности и повреждае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Характеризовать транспортные средства с неподвижными рабочими орга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Характеризовать транспортные средства с подвижными рабочими органами непрерывного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Характеризовать транспортные ср-ва с подвижной несущей сре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Характеризовать транспортные ср-ва с подвижными рабочими органами циклического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Рассчитать ритм загрузки ботвой и корнями транспортных средств, обслуживающих 2</w:t>
      </w:r>
      <w:r>
        <w:rPr>
          <w:vertAlign w:val="superscript"/>
        </w:rPr>
        <w:t>х</w:t>
      </w:r>
      <w:r>
        <w:rPr/>
        <w:t>, 4</w:t>
      </w:r>
      <w:r>
        <w:rPr>
          <w:vertAlign w:val="superscript"/>
        </w:rPr>
        <w:t>х</w:t>
      </w:r>
      <w:r>
        <w:rPr/>
        <w:t>, 6</w:t>
      </w:r>
      <w:r>
        <w:rPr>
          <w:vertAlign w:val="superscript"/>
        </w:rPr>
        <w:t xml:space="preserve">х </w:t>
      </w:r>
      <w:r>
        <w:rPr/>
        <w:t>рядный свеклоуборочный комбай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900"/>
        <w:rPr/>
      </w:pPr>
      <w:r>
        <w:rPr/>
        <w:t>Решить транспортную задачу посевного комплек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Расчет потоков в ПЛ на примере расчета техпроцесса комбай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Расчет потоков в ПЛ на примере расчета сортировальной линии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4. Поточные линии заготовки кормов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акой состав поточных технологических линий для заготовки соломы? Их анализ. Расчет потребности соломы на фер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акой состав ПЛ для заготовки сена? Их анализ. Расчет емкостей для склад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акой состав поточных технологических линий для заготовки сенажа? Их анализ. Согласование производительности маш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акой состав ПЛ для заготовки силоса? Их анали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rPr/>
      </w:pPr>
      <w:r>
        <w:rPr/>
        <w:t>Рассчитать параметры агрегата для приготовления травяной м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ать количество транспортных средств для обеспечения безостановочной работы силосоуборочных комбайн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Какой состав ПЛ для приготовления кормов? Их анализ. Согласование производительности маш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определить тип и объем емкостей для заготовки кормов для фермы в стойловый период?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5. Поточные линии приготовления кормов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ать основные параметры потока линии для приготовления корм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Что представляет собой стационарные линии раздачи твердых кормов и какова методика их расч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Что представляет собой стационарные линии раздачи жидких кормов и какова методика их расч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ой состав поточных технологических линий для производства протеиновых концентратов? Их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ова схема, технология и основное оборудование ПЛ для получения протеиновой пасты? Какова методика  расч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ова схема, технология и основное оборудование приготовления витаминной муки? Какова методика  расч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ать скорость транспортера-дозатора при известной производительности, составе вороха и ширине ПЛ?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6. Поточные линии утилизации отходов и система водоснабжения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выглядит структурная схема ПЛ удаления навоз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Охарактеризовать типы технологий (систем) удаления навоза из помещений и рассчитать диаметр трубы для откачки жидкой фракции в отстой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произвести расчет отстойник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произвести расчет навозохранилищ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ывается потребление воды на различные цели на животноводческой ферм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определяется суточный расход воды на ферм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 xml:space="preserve"> </w:t>
      </w:r>
      <w:r>
        <w:rPr/>
        <w:t xml:space="preserve">От чего зависит и как определяется объем емкости водонапорной башни или наземного накопительного резервуара?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7. Системы вентиляции и отопления на фермах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записать общее уравнение тепловыделения и теплопередачи для расчета теплового баланса фер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Рассчитать потери тепла через вентиляцию, окна и д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ие потери тепла происходят через потолок пол и сте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определяется количество тепла, источником которого являются животные?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Модуль 8. Поточные линии доения и первичной обработки молока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выглядит структурная схема линии до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Составить пооперационный технологический процесс до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определить такт работы ПЛ доения и рабочий такт по операция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подобрать число и расстановку персонала на поточной линии до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right="-365" w:hanging="900"/>
        <w:rPr/>
      </w:pPr>
      <w:r>
        <w:rPr/>
        <w:t>Как рассчитать общее количество станков (рабочих мест) на линии доения типа карусел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4440"/>
        </w:tabs>
        <w:ind w:left="4440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21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30:00Z</dcterms:created>
  <dc:creator>Смехуновы</dc:creator>
  <dc:description/>
  <cp:keywords/>
  <dc:language>en-US</dc:language>
  <cp:lastModifiedBy>user</cp:lastModifiedBy>
  <dcterms:modified xsi:type="dcterms:W3CDTF">2023-04-18T12:35:00Z</dcterms:modified>
  <cp:revision>11</cp:revision>
  <dc:subject/>
  <dc:title>Контрольные задания для студентов заочного отделения специальности 190206 «Сельскохозяйственные машины и оборудование»</dc:title>
</cp:coreProperties>
</file>